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72708829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039672956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